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9052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i Quinceañer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307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i Quinceañera</w:t>
                      </w:r>
                    </w:p>
                  </w:txbxContent>
                </v:textbox>
                <v:path textpathok="t"/>
                <v:textpath on="t" fitshape="t" string="Mi Quinceañer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6060" w:dyaOrig="10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6pt;height:360.85pt" filled="f" o:ole="">
            <v:imagedata r:id="rId3" o:title=""/>
          </v:shape>
          <o:OLEObject Type="Embed" ProgID="" ShapeID="ole_rId2" DrawAspect="Content" ObjectID="_133333926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Hola. Me llamo Norma y hoy es mi cumpleaños. 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Es el cuatro de junio.Tengo quince años</w:t>
      </w:r>
      <w:r>
        <w:rPr>
          <w:sz w:val="36"/>
          <w:szCs w:val="36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Yo soy de México y el cumpleaños de quince años es muy importante. Ahora soy una mujer a mis amigos y a mi familía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¡Estoy muy feliz! Hay una fiesta grande para mi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380615" cy="2352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Hay musica, regalos y una tort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Me gustan las tortas mucho. Mi torta favorita es de chocolat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833245" cy="1759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Mi torta tiene quince velas-como yo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Yo envié cincuenta invitaciones y hoy hay treinta personas aquí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824355" cy="1633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</w:rPr>
        <w:t>Tengo veinte regalos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levo un vestido blanco y muy bonito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6"/>
          <w:szCs w:val="36"/>
        </w:rPr>
        <w:t>Tengo cuatro amigas conmigo</w:t>
      </w:r>
      <w:r>
        <w:rPr>
          <w:rFonts w:cs="Comic Sans MS" w:ascii="Comic Sans MS" w:hAnsi="Comic Sans MS"/>
          <w:sz w:val="32"/>
          <w:szCs w:val="32"/>
        </w:rPr>
        <w:t xml:space="preserve">. </w:t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142365" cy="1804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375410" cy="18205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243330" cy="1788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446530" cy="1793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Ellas llevan los vestidos bonitos también. Una lleva rojo, una lleva azul, una lleva negro, y una lleva morado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Tengo cuatro amigos aquí también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297940" cy="1532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299210" cy="15411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353185" cy="1556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234440" cy="1645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llos llevan los trajes. Los cuatro llevan negro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425575" cy="17538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imero fuimos a la iglesia y ahora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todos bailan a la music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2837815" cy="30105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Gracias por mi día especial! ¡Mi Quinceañera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mc:AlternateContent>
          <mc:Choice Requires="wps">
            <w:drawing>
              <wp:inline distT="0" distB="0" distL="0" distR="0">
                <wp:extent cx="5481320" cy="3028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60" cy="30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ou just listened to a whole story in Spanish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9pt;width:431.55pt;height:23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ou just listened to a whole story in Spanish!</w:t>
                      </w:r>
                    </w:p>
                  </w:txbxContent>
                </v:textbox>
                <v:path textpathok="t"/>
                <v:textpath on="t" fitshape="t" string="You just listened to a whole story in Spanish!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¡Felicidades! That means congratulations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Let’s see what you learned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32"/>
          <w:szCs w:val="32"/>
        </w:rPr>
      </w:pPr>
      <w:r>
        <w:rPr/>
        <w:object w:dxaOrig="1009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0.25pt;height:85.4pt" filled="f" o:ole="">
            <v:imagedata r:id="rId18" o:title=""/>
          </v:shape>
          <o:OLEObject Type="Embed" ProgID="" ShapeID="ole_rId17" DrawAspect="Content" ObjectID="_960269892" r:id="rId17"/>
        </w:object>
      </w:r>
      <w:r>
        <w:rPr/>
        <w:object w:dxaOrig="10095" w:dyaOrig="5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5.1pt;height:85.4pt" filled="f" o:ole="">
            <v:imagedata r:id="rId20" o:title=""/>
          </v:shape>
          <o:OLEObject Type="Embed" ProgID="" ShapeID="ole_rId19" DrawAspect="Content" ObjectID="_112164203" r:id="rId19"/>
        </w:objec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day is Norma’s birthday. She is _________ years old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r birthday is in what month 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is the name of this Mexican celebration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es Norma like cakes? Sí o N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is her favorite kind?___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d Norma send invitations? Sí o N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many boy friends came to her party?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color suits are they wearing?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ere did Norma go before dancing?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many presents did she receive?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color is Norma’s dress? ____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 many candles are on her cake? 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mc:AlternateContent>
          <mc:Choice Requires="wps">
            <w:drawing>
              <wp:inline distT="0" distB="0" distL="0" distR="0">
                <wp:extent cx="1961515" cy="494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64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¡Muy bien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pt;width:154.4pt;height:3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¡Muy bien!</w:t>
                      </w:r>
                    </w:p>
                  </w:txbxContent>
                </v:textbox>
                <v:path textpathok="t"/>
                <v:textpath on="t" fitshape="t" string="¡Muy bien!" style="font-family:&quot;Arial Black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1:49:00Z</dcterms:created>
  <dc:creator>Futura Language Professionals</dc:creator>
  <dc:description/>
  <cp:keywords/>
  <dc:language>en-US</dc:language>
  <cp:lastModifiedBy>Lindsey Nicole Martin</cp:lastModifiedBy>
  <cp:lastPrinted>2004-07-06T15:22:00Z</cp:lastPrinted>
  <dcterms:modified xsi:type="dcterms:W3CDTF">2008-06-13T20:15:00Z</dcterms:modified>
  <cp:revision>11</cp:revision>
  <dc:subject/>
  <dc:title>Level I </dc:title>
</cp:coreProperties>
</file>